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w:t>
      </w:r>
      <w:r>
        <w:rPr>
          <w:rFonts w:eastAsia="微软雅黑" w:cs="宋体;SimSun" w:ascii="微软雅黑" w:hAnsi="微软雅黑"/>
          <w:b w:val="false"/>
          <w:sz w:val="21"/>
          <w:szCs w:val="21"/>
        </w:rPr>
        <w:t xml:space="preserve"> 2020.03.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eepin.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41: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T/qMNXhqJs8TohN1a6+mI2zz+izsJ5D2GyYbkKRpSjO1jI16b5/HMVKMJJA93VeCnEtJMw
CXHXuTFZY6Nng6TUIeTrddLL8/xv/kZElf8U0MKEcRrO+0NxeZG7+5z/R3YjMdoxoC2jb5iT
9nNS9n2zNGp/uy4b3g3fgv8EmDtuFoZ5C6T7eWxbP23w6t7dJzv0ZKoYRUdUW/Zuxq1RfxTq
2MSg+f9BlTTf4vQ/gj</vt:lpwstr>
  </property>
  <property fmtid="{D5CDD505-2E9C-101B-9397-08002B2CF9AE}" pid="3" name="_2015_ms_pID_7253431">
    <vt:lpwstr>nrcqb+XunaJwz2l+aCgD6FFYpd5pUcgXPDy4A586nFj+5FJ+2c4dXl
Q+/pyxg4ZANtCktfE0hGm5J4yZ8d3cQ6j2NLaM5HIdSvgSYDmTLxTavMC4X1NaCYn92kgtJt
PzJAzOWKez9MrHSEM0pxx04M/Z8p3q5WjJ5hVGuVKcIpYCoTIZ72M8ORGhJeugzOdE9Nph8X
/9CmzsKpoUD/eiB7vm82Z5bDWRIqNR87P/nl</vt:lpwstr>
  </property>
  <property fmtid="{D5CDD505-2E9C-101B-9397-08002B2CF9AE}" pid="4" name="_2015_ms_pID_7253431_00">
    <vt:lpwstr>_2015_ms_pID_7253431</vt:lpwstr>
  </property>
  <property fmtid="{D5CDD505-2E9C-101B-9397-08002B2CF9AE}" pid="5" name="_2015_ms_pID_7253432">
    <vt:lpwstr>ECqwFxU56g38dEHWqERfb1V7sWVXUssg77U3
4BPdDI43tixKIf8I0l0XAUNa4xnssDDBD6FNTW/5JCoZzyN4j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481</vt:lpwstr>
  </property>
</Properties>
</file>